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 июня  2013</w:t>
        <w:tab/>
        <w:tab/>
        <w:t xml:space="preserve">                         </w:t>
        <w:tab/>
        <w:t xml:space="preserve">                           </w:t>
        <w:tab/>
        <w:tab/>
        <w:t xml:space="preserve">№122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 утверждении Положения о порядке  проведения собраний, митингов, демонстраций, шествий и пикетирования на территории</w:t>
      </w:r>
    </w:p>
    <w:p>
      <w:pPr>
        <w:pStyle w:val="Normal"/>
        <w:ind w:right="-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 поселения «Богомягковское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язи с исполнением требований Федерального закона № 54-ФЗ «О собраниях, митингах, демонстрациях, шествиях и пикетированиях», в целях регулирования порядка проведения митингов, уличных шествий и пикетирования на территории сельского поселения «Богомягковское», для обеспечения правопорядка и общественной безопасности в период подготовки и проведения массовых мероприятий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проведения собраний, митингов, демонстраций, шествий и пикетирования на территории сельского поселения  «Богомягковское»  муниципального района  «Шилкинский  район» Забайкальского 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Настоящее постановление вступает в силу на следующий день, после дня его официального опубликования (обнародования).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3. Настоящее постановление  опубликовать (обнародовать) на  стендах сельских библиот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Богомягковское»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>сельского  поселения  «Богомягковское»</w:t>
      </w:r>
    </w:p>
    <w:p>
      <w:pPr>
        <w:pStyle w:val="Normal"/>
        <w:rPr/>
      </w:pPr>
      <w:r>
        <w:rPr/>
        <w:t>от10 июня 2013 г. №1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 ПРОВЕДЕНИЯ СОБРАНИЙ, МИТИНГОВ, ДЕМОНСТРАЦИЙ, ШЕСТВИЙ И ПИКЕТИРОВАНИЯ НА ТЕРРИТОРИИ СЕЛЬСКОГО ПОСЕЛЕНИЯ «БОГОМЯГК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оящее Положение определяет порядок организации и проведения собраний, митингов, демонстраций, шествий и пикетирования на улицах, площадях и иных открытых общественных местах сельского поселения «Богомягк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мины "публичное мероприятие", "митинг", "демонстрация", "шествие", "пикетирование" в настоящем Положении означ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убличное мероприятие - открытая, мирная, проводимая в форме собрания, митинга, шествия или пикетирования либо в различных сочетаниях этих форм акция, осуществляемая по инициативе граждан, политических партий, других общественных и религиозных объедин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рание - совместное присутствие граждан в специально отведенном месте для коллективного обсуждения общественно значимых вопро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итинг - массовое присутствие граждан в определенном месте для публичного выражения общественного мнения по проблемам общественно-политической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монстрация - организационное публичное выражение общественных настроений группой граждан с использованием во время передвижения плакатов, транспарантов и иных средств наглядной агит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ествие - массовое прохождение граждан по заранее определенному маршруту в целях привлечения внимания к каким-либо проблем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икетирование - форма публичного выражения мнений,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, использующих плакаты, транспаранты и иные средства наглядной аги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ганизатор публичного мероприятия обяз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1. Подать главе сельского поселения «Богомягковское» уведомление о проведении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2. Не позднее чем за три дня до дня проведения публичного мероприятия (за исключением собрания и пикетирования, проводимого одним участником) информировать главу сельского поселения «Богомягковское» в письменной форме о принятии (непринятии) предложения об изменении места и (или) времени проведения публичного регламента проведения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 Требовать от участников публичного мероприятия соблюдения общественного порядка и регламента проведения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Обеспечивать в пределах своей компетенции общественный порядок и безопасность граждан при проведении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5. Приостанавливать публичное мероприятие или прекращать его в случае совершения его участниками противоправн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6. Обеспечивать соблюдение установленной администрацией сельского поселения нормы предельной наполняемости территории в месте проведения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7. Довести до сведения участников публичного мероприятия требование уполномоченного представителя главы сельского поселения о приостановлении или прекращении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8. Иметь отличительный знак организатора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Уведомление о проведении публичного мероприятия (за исключением собрания и пикетирования, проводимого одним участником) подается его организатором в письменном виде главе сельского поселения «Богомягковское» в срок не ранее 15 и не позднее 10 дней до дня проведения публичного мероприятия. При проведении пикетирования группой лиц уведомление может подаваться в срок не позднее трех дней до дня его про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уведомлении указываются цель, форма, место проведения публичного мероприятия, маршруты движения, дата, время начала и окончания мероприятия, предполагаемое количество участников, фамилии, имена, отчества лиц, уполномоченных организатором публичного мероприятия выполнять распорядительные функции по организации публичного мероприятия, дата выдачи уведомления. Оговариваются формы и методы обеспечения организатором публичного мероприятия общественного порядка, организации медицинской помощи, использования звукоусиливающей аппаратуры. Указываются фамилия, имя, отчество организатора публичного мероприятия, сведения о его месте жительства или пребывания либо о месте нахождения, номер контактного телеф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едомление подписывается организатором публичного мероприятия и лицами, уполномоченными организатором публичного мероприятия выполнять распорядительные функции по организации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убличное мероприятие может проводиться в любых пригодных для целей данного мероприятия местах в случае, если его проведение не создает угрозы обрушения зданий и сооружений или иной угрозы безопасности участников данного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местам, в которых проведение публичного мероприятия запрещается, относя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 Территории, непосредственно прилегающие к опасным производственным объек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Путепроводы, железнодорожные магистрали и полосы отвода железных дорог, газопроводов, высоковольтных линий электропере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убличное мероприятие не может начинаться ранее 7 часов и заканчиваться позднее 23 часов текущего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дминистрация сельского поселения после получения уведомления о проведении публичного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. Документально подтверждает получение уведомления и указывает при этом дату и время его пол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. Доводит любым доступным способом (письменно под роспись, факсимильной связью, письмом или телеграммой с уведомлением либо по контрактному телефону) до сведения организатора публичного мероприятия в течение трех дней со дня получения уведомления (а при подаче уведомления о проведении пикетирования менее чем за пять дней до дня его проведения - в день его получения) обоснованное предложение об изменении места и (или) времени проведения публичного мероприятия, а также предложения об устранении организатором несоответствия указанных в уведомлении целей, форм и иных условий проведения публичного мероприятия требованиям закона и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. В зависимости от формы публичного мероприятия и количества его участников письменным распоряжением назначает своего уполномоченного представителя, а также заблаговременно информирует органы внутренних дел о проведении публичного мероприятия для обеспечения общественного порядка и безопасности граждан. Распоряжение о назначении уполномоченного направляется организатору публичного мероприятия не позднее дня проведения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 случае если информация, содержащаяся в тексте уведомления о проведении публичного мероприятия, и иные данные дают основание предположить, что, если запланированного мероприятия и нормы его проведения не соответствуют Конституции Российской Федерации и (или) нарушают запреты, предусмотренные законодательством об административных правонарушениях или уголовным законодательством, администрация сельского поселения незамедлительно доводит до сведения организатора публичного мероприятия письменное предупреждение о том, что организатор, а также иные участники мероприятия могут быть привлечены к ответственности в установленном порядке. Письменное предупреждение доводится до сведения организатора способами, указанными в п. 7.2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Организатор публичного мероприятия, должностные лица и другие граждане не вправе препятствовать участникам публичного мероприятия в выражении своих мнений любыми не нарушающими общественного порядка и настоящего Положения способ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Уполномоченный представитель главы сельского поселения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1. Требовать от организатора публичного мероприятия устранить нарушение правопорядка, если оно произошло во время проведения мероприятия по вине его уча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2. Приостановить публичное мероприятие на время, установленное им для устранения 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. Требовать прекращения публичного мероприятия, если нарушение не было устранено по истечении установленного им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Основаниями прекращения публичного мероприятия явля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. Создание реальной угрозы для жизни и здоровья граждан, а также для имущества физических и юридическ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2. Совершение участниками публичного мероприятия противоправных действий и умышленное нарушение организатором публичного мероприятия требований закона, касающихся порядка проведения публичного мероприятия, и настоящего По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В случае принятия решения о прекращении публичного мероприятия уполномоченный представитель главы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. Дает устное указание организатору публичного мероприятия прекратить мероприятие, обосновав причину его прекращения, и в течение 24 часов оформляет данное указание письменно с вручением организатору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2. Устанавливает время для выполнения указания о прекращении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3. В случае невыполнения организатором публичного мероприятия указания о его прекращении обращается непосредственно к участникам публичного мероприятия и устанавливает дополнительное время для выполнения указания о прекращении публичного меро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невыполнения указания о прекращении публичного мероприятия сотрудники милиции принимают необходимые меры по прекращению публичного мероприят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ца, нарушившие установленный порядок организации и проведения публичного мероприятия, несут ответственность в соответствии с законом. Материальный ущерб, причиненный во время публичного мероприятия его участниками государственной, муниципальной и частной собственности, подлежит возмещению в установленном зако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  <w:t xml:space="preserve">                                          </w:t>
      </w:r>
      <w:r>
        <w:rPr/>
        <w:t>______________________________</w:t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2:00Z</dcterms:created>
  <dc:creator>Admin</dc:creator>
  <dc:description/>
  <dc:language>en-US</dc:language>
  <cp:lastModifiedBy>user</cp:lastModifiedBy>
  <dcterms:modified xsi:type="dcterms:W3CDTF">2013-09-13T12:02:00Z</dcterms:modified>
  <cp:revision>2</cp:revision>
  <dc:subject/>
  <dc:title>АДМИНИСТРАЦИЯ СЕЛЬСКОГО  ПОСЕЛЕНИЯ</dc:title>
</cp:coreProperties>
</file>